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415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分项报价明细表</w:t>
      </w:r>
    </w:p>
    <w:tbl>
      <w:tblPr>
        <w:tblW w:w="1388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050"/>
        <w:gridCol w:w="1365"/>
        <w:gridCol w:w="2940"/>
        <w:gridCol w:w="1317"/>
        <w:gridCol w:w="768"/>
        <w:gridCol w:w="1635"/>
        <w:gridCol w:w="2359"/>
        <w:gridCol w:w="1687"/>
      </w:tblGrid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打印机品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适配型号及参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限价（元）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投标报价（元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87.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87.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227D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35.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132FW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带芯片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35.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P LaserJet M1522nf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87.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粉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2676N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7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11.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粉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J2655D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粉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J2200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粉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想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208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粉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兄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AX28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L-3310ND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原装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74.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粉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onic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inolta model bizhub 1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碳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奔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3100DN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原装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533.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press M2671FH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45.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L167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16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X-46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16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佳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F47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粉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能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佳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BP601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粉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芝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-2309C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26.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粉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兄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粉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能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-1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F-761P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06.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粉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芝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d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佳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f4712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X-43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粉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press M20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11.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press M202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11.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L164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16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佳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3D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01.8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佳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BP7018C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黑色）原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315.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佳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BP7018C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彩色）原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368.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佳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BP7018C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黑色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21.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佳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BP7018C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彩色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21.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墨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10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黑色）原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墨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10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彩色）原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242.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435nw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208.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墨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2418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黑色）原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89.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墨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2418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彩色）原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213.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254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0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黑色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40.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254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0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彩色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40.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154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黑色）原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465.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154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彩色）原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533.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粉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佳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3020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黑色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227.9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粉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佳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3020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彩色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334.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8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佳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mageClass LBP611cn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黑色）原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513.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8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佳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mageClass LBP611cn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彩色）原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581.0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8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佳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mageClass LBP611cn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黑色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01.8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佳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mageClass LBP611cn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彩色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01.8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墨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3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黑色）原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35.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墨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3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彩色）原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64.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墨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佳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P110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便携（黑色）原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17.3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墨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佳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P110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便携（彩色）原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55.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aserJet 176N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黑色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硒鼓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aserJet 176N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彩色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墨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0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黑色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201.7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墨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普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0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色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201.7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墨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佳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IXMA36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黑色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230.8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墨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佳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IXMA36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色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230.8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墨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press C4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208.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墨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爱普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605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黑色）原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67.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墨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爱普生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605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彩色）原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87.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油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理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P3800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黑色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（</w:t>
            </w: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装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436.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墨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佳能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35</w:t>
            </w: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原装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sz w:val="22"/>
                <w:szCs w:val="22"/>
              </w:rPr>
              <w:t>591.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8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7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96.8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华文仿宋" w:cs="华文仿宋" w:ascii="华文仿宋" w:hAnsi="华文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1:15:00Z</dcterms:created>
  <dc:creator>Administrator</dc:creator>
  <dc:description/>
  <dc:language>en-US</dc:language>
  <cp:lastModifiedBy>Adversity</cp:lastModifiedBy>
  <dcterms:modified xsi:type="dcterms:W3CDTF">2024-12-06T03:44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ED56FA988E4530A0399A469963F53A_12</vt:lpwstr>
  </property>
  <property fmtid="{D5CDD505-2E9C-101B-9397-08002B2CF9AE}" pid="3" name="KSOProductBuildVer">
    <vt:lpwstr>2052-12.1.0.19302</vt:lpwstr>
  </property>
</Properties>
</file>